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765425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165456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